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虽说今天的太阳一直烘烤着大地，但即使如此，也抹去不了花博会那容华贵的容颜。他没有古都那么威严，神秘；他没有皇宫那么豪华，美丽，但他却比古都，皇宫更富有灵气，我真怕自己的拙手毁坏了他美丽的精髓，却又控制不了将自己对他的美丽流畅于笔下。</w:t>
      </w:r>
    </w:p>
    <w:p>
      <w:pPr>
        <w:pStyle w:val="Normal"/>
        <w:ind w:firstLine="420"/>
        <w:rPr/>
      </w:pPr>
      <w:r>
        <w:rPr/>
        <w:t>走进花博会的大门，我有种走进人间仙境般的感受，花博会里的花多的让你眼花缭乱。艳丽夺目的芙蓉花；十里飘香的桂花；冠绝群芳的牡丹花；色红似火的石榴花；超然高洁的菊花；雅洁清馨的水仙花</w:t>
      </w:r>
      <w:r>
        <w:rPr/>
        <w:t>-------</w:t>
      </w:r>
      <w:r>
        <w:rPr/>
        <w:t>还有一些不曾见过，但富有风韵天成，美丽动人的花。</w:t>
      </w:r>
    </w:p>
    <w:p>
      <w:pPr>
        <w:pStyle w:val="Normal"/>
        <w:ind w:firstLine="420"/>
        <w:rPr/>
      </w:pPr>
      <w:r>
        <w:rPr/>
        <w:t>于是，我和李芷若怀着好奇心，挨个端详，欣赏了这些千姿百态，婀娜多姿的花朵。不知不觉中我们来到了花卉展览的</w:t>
      </w:r>
      <w:r>
        <w:rPr/>
        <w:t>a</w:t>
      </w:r>
      <w:r>
        <w:rPr/>
        <w:t>馆。刚进入</w:t>
      </w:r>
      <w:r>
        <w:rPr/>
        <w:t>a</w:t>
      </w:r>
      <w:r>
        <w:rPr/>
        <w:t>馆，我的所有神经都呆滞了，我无法想象此时展现在我眼前的所有景象都是真实的，我神志不清的一个一个的吧花名都读了出来：荷荷素</w:t>
      </w:r>
      <w:r>
        <w:rPr/>
        <w:t>,</w:t>
      </w:r>
      <w:r>
        <w:rPr/>
        <w:t>金丝马尾老蕊碟</w:t>
      </w:r>
      <w:r>
        <w:rPr/>
        <w:t>,</w:t>
      </w:r>
      <w:r>
        <w:rPr/>
        <w:t>端梅，喜乐梅，青叶达摩，白墨</w:t>
      </w:r>
      <w:r>
        <w:rPr/>
        <w:t>-------</w:t>
      </w:r>
      <w:r>
        <w:rPr/>
        <w:t>我越读越心奋，越读越激动，最后竟仍不住伸手抚摸了名字奇特的花，不过，有一点让我迷惑不解，为什么口上说这些是花，事实上这上面连一朵花也没有，全部都是形状各异的翠竹，继续往里走，几只体型庞大美丽动人的孔雀，闯入了我的眼帘，它们全部是用各种花朵编织而成的，一朵朵别致的仿佛乎之欲出，它们似乎带有天地的灵气，婉约秀丽的美，一点点的往外渗出。</w:t>
      </w:r>
    </w:p>
    <w:p>
      <w:pPr>
        <w:pStyle w:val="Normal"/>
        <w:ind w:firstLine="420"/>
        <w:rPr/>
      </w:pPr>
      <w:r>
        <w:rPr/>
        <w:t>告别了</w:t>
      </w:r>
      <w:r>
        <w:rPr/>
        <w:t>A</w:t>
      </w:r>
      <w:r>
        <w:rPr/>
        <w:t>馆，我们又向</w:t>
      </w:r>
      <w:r>
        <w:rPr/>
        <w:t>C</w:t>
      </w:r>
      <w:r>
        <w:rPr/>
        <w:t>馆前进，突然一条长长的彩绳从我眼前飘过，自仔细一看，只见上面写着几个气势磅礴的大字，幸福像花儿一样，这条彩绳随着风，东飘西飘，犹如一只被囚禁起来的喜鹊，很想把祝福带给天地之间的每一个人，但现在，他只能把幸福，传达给路过他的人，我便是上千万者幸运之一，来到</w:t>
      </w:r>
      <w:r>
        <w:rPr/>
        <w:t>C</w:t>
      </w:r>
      <w:r>
        <w:rPr/>
        <w:t>馆，最先映入我眼帘的是一个铜色大荷花，它被雕制的惟妙惟肖，栩栩如生，再铜色大荷花的前面，陈列着一些各式各样的瓷瓶，有些瓷瓶中规矩的摆放着各式各样的花朵，</w:t>
      </w:r>
      <w:r>
        <w:rPr/>
        <w:t>C</w:t>
      </w:r>
      <w:r>
        <w:rPr/>
        <w:t>馆的花也是各式各样琳琅满目的。各种颜色的火鹤像花之王一般指高气昂的东一朵西一朵立在花丛中，有时还与同类，挤拢在一起，形成一个英语字母或音乐符号。在火鹤的前面还有许许多多似树非树的小型树木，长的十分可爱，在</w:t>
      </w:r>
      <w:r>
        <w:rPr/>
        <w:t>C</w:t>
      </w:r>
      <w:r>
        <w:rPr/>
        <w:t>馆还有很多盆栽、植物。例如：崖爬藤、观音坐莲、番石榴</w:t>
      </w:r>
      <w:r>
        <w:rPr/>
        <w:t>……</w:t>
      </w:r>
      <w:r>
        <w:rPr/>
        <w:t>更为有趣的是这株小型番石榴树还有两三个又青又小的石榴，看的我又眼馋又嘴馋，很想摘一个尝尝鲜。</w:t>
      </w:r>
    </w:p>
    <w:p>
      <w:pPr>
        <w:pStyle w:val="Normal"/>
        <w:ind w:firstLine="420"/>
        <w:rPr/>
      </w:pPr>
      <w:r>
        <w:rPr/>
        <w:t>走出含有花香的大厅，我又通向另一所大厅，随后我又看得到了花之王—杜鹃，花之后—月季话四君子梅兰竹菊，花中隐士</w:t>
      </w:r>
      <w:r>
        <w:rPr/>
        <w:t>---</w:t>
      </w:r>
      <w:r>
        <w:rPr/>
        <w:t>菊花……</w:t>
      </w:r>
      <w:r>
        <w:rPr/>
        <w:t>,</w:t>
      </w:r>
      <w:r>
        <w:rPr/>
        <w:t>于浓郁花意见，玩赏花的千姿百态，品评花的高洁精神，不亦乐乎，奉以视觉拼盘。</w:t>
      </w:r>
    </w:p>
    <w:p>
      <w:pPr>
        <w:pStyle w:val="Normal"/>
        <w:ind w:firstLine="420"/>
        <w:rPr/>
      </w:pPr>
      <w:r>
        <w:rPr/>
        <w:t>虽然在花博会只逗留了一天，他的所有面纱还没有完全被我揭开，但是他所蕴含的气质已将我征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09:00Z</dcterms:created>
  <dc:creator>acer</dc:creator>
  <dc:description/>
  <cp:keywords/>
  <dc:language>en-US</dc:language>
  <cp:lastModifiedBy>acer</cp:lastModifiedBy>
  <dcterms:modified xsi:type="dcterms:W3CDTF">2013-10-29T05:35:00Z</dcterms:modified>
  <cp:revision>4</cp:revision>
  <dc:subject/>
  <dc:title/>
</cp:coreProperties>
</file>